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380615"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2380615" cy="779780"/>
                    </a:xfrm>
                    <a:prstGeom prst="rect">
                      <a:avLst/>
                    </a:prstGeom>
                  </pic:spPr>
                </pic:pic>
              </a:graphicData>
            </a:graphic>
          </wp:inline>
        </w:drawing>
      </w:r>
    </w:p>
    <w:p>
      <w:pPr>
        <w:pStyle w:val="Normal"/>
        <w:jc w:val="center"/>
        <w:rPr>
          <w:rFonts w:ascii="Monotype Corsiva" w:hAnsi="Monotype Corsiva" w:cs="Monotype Corsiva"/>
          <w:color w:val="800000"/>
          <w:sz w:val="48"/>
          <w:szCs w:val="48"/>
        </w:rPr>
      </w:pPr>
      <w:r>
        <w:rPr>
          <w:rFonts w:cs="Monotype Corsiva" w:ascii="Monotype Corsiva" w:hAnsi="Monotype Corsiva"/>
          <w:color w:val="800000"/>
          <w:sz w:val="48"/>
          <w:szCs w:val="48"/>
        </w:rPr>
        <w:t>Flying Club</w:t>
      </w:r>
    </w:p>
    <w:p>
      <w:pPr>
        <w:pStyle w:val="Normal"/>
        <w:jc w:val="center"/>
        <w:rPr>
          <w:rFonts w:ascii="Monotype Corsiva" w:hAnsi="Monotype Corsiva" w:cs="Monotype Corsiva"/>
          <w:color w:val="800000"/>
          <w:sz w:val="48"/>
          <w:szCs w:val="48"/>
        </w:rPr>
      </w:pPr>
      <w:r>
        <w:rPr>
          <w:rFonts w:cs="Monotype Corsiva" w:ascii="Monotype Corsiva" w:hAnsi="Monotype Corsiva"/>
          <w:color w:val="800000"/>
          <w:sz w:val="48"/>
          <w:szCs w:val="48"/>
        </w:rPr>
      </w:r>
    </w:p>
    <w:p>
      <w:pPr>
        <w:pStyle w:val="Normal"/>
        <w:jc w:val="center"/>
        <w:rPr>
          <w:sz w:val="28"/>
          <w:szCs w:val="28"/>
          <w:u w:val="single"/>
        </w:rPr>
      </w:pPr>
      <w:r>
        <w:rPr>
          <w:sz w:val="28"/>
          <w:szCs w:val="28"/>
          <w:u w:val="single"/>
        </w:rPr>
        <w:t>The “Help MIT Fly” Initiative – Donor Intro</w:t>
      </w:r>
    </w:p>
    <w:p>
      <w:pPr>
        <w:pStyle w:val="Normal"/>
        <w:jc w:val="center"/>
        <w:rPr>
          <w:sz w:val="28"/>
          <w:szCs w:val="28"/>
          <w:u w:val="single"/>
        </w:rPr>
      </w:pPr>
      <w:r>
        <w:rPr>
          <w:sz w:val="28"/>
          <w:szCs w:val="28"/>
          <w:u w:val="single"/>
        </w:rPr>
      </w:r>
    </w:p>
    <w:p>
      <w:pPr>
        <w:pStyle w:val="Normal"/>
        <w:rPr/>
      </w:pPr>
      <w:r>
        <w:rPr/>
        <w:t>The MIT Flying Club was founded to “facilitate affordable hands-on flying by the MIT community</w:t>
      </w:r>
      <w:del w:id="0" w:author="Andreas Mershin" w:date="2007-06-10T19:06:00Z">
        <w:r>
          <w:rPr/>
          <w:delText>,</w:delText>
        </w:r>
      </w:del>
      <w:r>
        <w:rPr/>
        <w:t xml:space="preserve">” and to this end it has begun the “Help MIT Fly” </w:t>
      </w:r>
      <w:ins w:id="1" w:author="Andreas Mershin" w:date="2007-06-10T19:07:00Z">
        <w:r>
          <w:rPr/>
          <w:t>I</w:t>
        </w:r>
      </w:ins>
      <w:del w:id="2" w:author="Andreas Mershin" w:date="2007-06-10T19:06:00Z">
        <w:r>
          <w:rPr/>
          <w:delText>I</w:delText>
        </w:r>
      </w:del>
      <w:r>
        <w:rPr/>
        <w:t>nitiative and fund drive.</w:t>
      </w:r>
    </w:p>
    <w:p>
      <w:pPr>
        <w:pStyle w:val="Normal"/>
        <w:rPr/>
      </w:pPr>
      <w:r>
        <w:rPr/>
      </w:r>
    </w:p>
    <w:p>
      <w:pPr>
        <w:pStyle w:val="Normal"/>
        <w:rPr/>
      </w:pPr>
      <w:r>
        <w:rPr/>
        <w:t>The dream of flight has always been one of humanity’s most historic and universal dreams, and through countless technological strides made by a great many</w:t>
      </w:r>
      <w:ins w:id="3" w:author="Jeremy Katz" w:date="2007-06-10T23:32:00Z">
        <w:r>
          <w:rPr/>
          <w:t xml:space="preserve"> </w:t>
        </w:r>
      </w:ins>
      <w:del w:id="4" w:author="Jeremy Katz" w:date="2007-06-10T23:32:00Z">
        <w:r>
          <w:rPr/>
          <w:delText xml:space="preserve"> </w:delText>
        </w:r>
      </w:del>
      <w:r>
        <w:rPr/>
        <w:t>pioneers</w:t>
      </w:r>
      <w:ins w:id="5" w:author="Jeremy Katz" w:date="2007-06-10T23:30:00Z">
        <w:r>
          <w:rPr/>
          <w:t>,</w:t>
        </w:r>
      </w:ins>
      <w:r>
        <w:rPr/>
        <w:t xml:space="preserve"> it is </w:t>
      </w:r>
      <w:del w:id="6" w:author="Jeremy Katz" w:date="2007-06-10T23:30:00Z">
        <w:r>
          <w:rPr/>
          <w:delText xml:space="preserve">today </w:delText>
        </w:r>
      </w:del>
      <w:ins w:id="7" w:author="Jeremy Katz" w:date="2007-06-10T23:30:00Z">
        <w:r>
          <w:rPr/>
          <w:t xml:space="preserve">now </w:t>
        </w:r>
      </w:ins>
      <w:r>
        <w:rPr/>
        <w:t xml:space="preserve">possible for the average dreamer to realize this goal. </w:t>
      </w:r>
      <w:del w:id="8" w:author="Andreas Mershin" w:date="2007-06-10T19:07:00Z">
        <w:r>
          <w:rPr/>
          <w:delText xml:space="preserve"> </w:delText>
        </w:r>
      </w:del>
      <w:r>
        <w:rPr/>
        <w:t>Through a series of graduated training scholarships, the MIT Flying Club’s “Help MIT Fly” Initiative aims to encourage members of the MIT community to take advantage of the tremendous opportunities for personal challenge and growth which general aviation flying offers through practical aeronautical education.</w:t>
      </w:r>
    </w:p>
    <w:p>
      <w:pPr>
        <w:pStyle w:val="Normal"/>
        <w:rPr/>
      </w:pPr>
      <w:r>
        <w:rPr/>
      </w:r>
    </w:p>
    <w:p>
      <w:pPr>
        <w:pStyle w:val="Default"/>
        <w:rPr/>
      </w:pPr>
      <w:r>
        <w:rPr>
          <w:iCs/>
        </w:rPr>
        <w:t>A long-term goal of the MIT Flying Club is to establish an endowment which will provide flying subsidies to members of the MIT community.</w:t>
      </w:r>
      <w:del w:id="9" w:author="Andreas Mershin" w:date="2007-06-10T19:07:00Z">
        <w:r>
          <w:rPr>
            <w:iCs/>
          </w:rPr>
          <w:delText xml:space="preserve"> </w:delText>
        </w:r>
      </w:del>
      <w:r>
        <w:rPr>
          <w:iCs/>
        </w:rPr>
        <w:t xml:space="preserve"> </w:t>
      </w:r>
      <w:commentRangeStart w:id="0"/>
      <w:r>
        <w:rPr>
          <w:iCs/>
        </w:rPr>
        <w:t>By minimizing the financial challenges associated with flight training to the level they would be</w:t>
      </w:r>
      <w:r>
        <w:rPr>
          <w:rStyle w:val="CommentReference"/>
          <w:vanish w:val="false"/>
          <w:color w:val="000000"/>
        </w:rPr>
      </w:r>
      <w:del w:id="10" w:author="Andreas Mershin" w:date="2007-06-10T19:07:00Z">
        <w:commentRangeEnd w:id="0"/>
        <w:r>
          <w:commentReference w:id="0"/>
        </w:r>
        <w:r>
          <w:rPr>
            <w:iCs/>
          </w:rPr>
          <w:delText xml:space="preserve"> at</w:delText>
        </w:r>
      </w:del>
      <w:r>
        <w:rPr>
          <w:iCs/>
        </w:rPr>
        <w:t xml:space="preserve"> if the MIT Flying Club owned and operated its own aircraft that were available for rental on a break-even, non-profit basis, such an endowment would enable Club members to pursue their dreams of flight without exceeding their personal financial limitations.</w:t>
      </w:r>
    </w:p>
    <w:p>
      <w:pPr>
        <w:pStyle w:val="Default"/>
        <w:rPr>
          <w:iCs/>
        </w:rPr>
      </w:pPr>
      <w:r>
        <w:rPr>
          <w:iCs/>
        </w:rPr>
      </w:r>
    </w:p>
    <w:p>
      <w:pPr>
        <w:pStyle w:val="Normal"/>
        <w:rPr/>
      </w:pPr>
      <w:r>
        <w:rPr/>
        <w:t xml:space="preserve">All donations to the Initiative will be split </w:t>
      </w:r>
      <w:del w:id="11" w:author="Andreas Mershin" w:date="2007-06-10T19:08:00Z">
        <w:r>
          <w:rPr/>
          <w:delText xml:space="preserve">such </w:delText>
        </w:r>
      </w:del>
      <w:ins w:id="12" w:author="Andreas Mershin" w:date="2007-06-10T19:08:00Z">
        <w:r>
          <w:rPr/>
          <w:t xml:space="preserve">so </w:t>
        </w:r>
      </w:ins>
      <w:r>
        <w:rPr/>
        <w:t xml:space="preserve">that forty percent </w:t>
      </w:r>
      <w:del w:id="13" w:author="Andreas Mershin" w:date="2007-06-10T19:08:00Z">
        <w:r>
          <w:rPr/>
          <w:delText xml:space="preserve">of the donations are </w:delText>
        </w:r>
      </w:del>
      <w:ins w:id="14" w:author="Andreas Mershin" w:date="2007-06-10T19:08:00Z">
        <w:r>
          <w:rPr/>
          <w:t xml:space="preserve">is </w:t>
        </w:r>
      </w:ins>
      <w:r>
        <w:rPr/>
        <w:t xml:space="preserve">distributed immediately as scholarships and sixty percent </w:t>
      </w:r>
      <w:del w:id="15" w:author="Andreas Mershin" w:date="2007-06-10T19:08:00Z">
        <w:r>
          <w:rPr/>
          <w:delText xml:space="preserve">will be </w:delText>
        </w:r>
      </w:del>
      <w:r>
        <w:rPr/>
        <w:t xml:space="preserve">added to the endowed long-term scholarship effort.  Since the Flying Club wishes to offer donors as much input </w:t>
      </w:r>
      <w:del w:id="16" w:author="Andreas Mershin" w:date="2007-06-10T19:08:00Z">
        <w:r>
          <w:rPr/>
          <w:delText xml:space="preserve">and control </w:delText>
        </w:r>
      </w:del>
      <w:r>
        <w:rPr/>
        <w:t>as possible in determining how the</w:t>
      </w:r>
      <w:ins w:id="17" w:author="Andreas Mershin" w:date="2007-06-10T19:08:00Z">
        <w:r>
          <w:rPr/>
          <w:t xml:space="preserve">ir </w:t>
        </w:r>
      </w:ins>
      <w:del w:id="18" w:author="Andreas Mershin" w:date="2007-06-10T19:08:00Z">
        <w:r>
          <w:rPr/>
          <w:delText xml:space="preserve"> funds </w:delText>
        </w:r>
      </w:del>
      <w:ins w:id="19" w:author="Andreas Mershin" w:date="2007-06-10T19:08:00Z">
        <w:r>
          <w:rPr/>
          <w:t>donations are</w:t>
        </w:r>
      </w:ins>
      <w:del w:id="20" w:author="Andreas Mershin" w:date="2007-06-10T19:08:00Z">
        <w:r>
          <w:rPr/>
          <w:delText xml:space="preserve">get </w:delText>
        </w:r>
      </w:del>
      <w:ins w:id="21" w:author="Andreas Mershin" w:date="2007-06-10T19:08:00Z">
        <w:r>
          <w:rPr/>
          <w:t xml:space="preserve"> </w:t>
        </w:r>
      </w:ins>
      <w:r>
        <w:rPr/>
        <w:t xml:space="preserve">spent, it will offer a three-tiered system of donation options. The first tier enables donors to award scholarships to a large number of students who are pursuing a variety of certificates and ratings.  Below is a framework that seeks to encourage </w:t>
      </w:r>
      <w:del w:id="22" w:author="Andreas Mershin" w:date="2007-06-10T19:09:00Z">
        <w:r>
          <w:rPr/>
          <w:delText xml:space="preserve">as many individuals as possible </w:delText>
        </w:r>
      </w:del>
      <w:ins w:id="23" w:author="Andreas Mershin" w:date="2007-06-10T19:09:00Z">
        <w:r>
          <w:rPr/>
          <w:t xml:space="preserve">many in the MIT community </w:t>
        </w:r>
      </w:ins>
      <w:r>
        <w:rPr/>
        <w:t>to begin training, as well as reward fliers for continuously seeking to improve the well-roundedness, proficiency, and safety of their piloting abilities.</w:t>
      </w:r>
      <w:del w:id="24" w:author="Andreas Mershin" w:date="2007-06-10T19:09:00Z">
        <w:r>
          <w:rPr/>
          <w:delText xml:space="preserve">  Such awards will be made on a first-come, first-served basis.</w:delText>
        </w:r>
      </w:del>
      <w:r>
        <w:rPr/>
        <w:t xml:space="preserve">  In the case where available funds exceed the demand for awards, the remaining funds will be placed in the endowed long-term scholarship account for future students who will make use of these resources.  Below are the awards which will be made available to</w:t>
      </w:r>
      <w:del w:id="25" w:author="Andreas Mershin" w:date="2007-06-10T19:10:00Z">
        <w:r>
          <w:rPr/>
          <w:delText xml:space="preserve"> students</w:delText>
        </w:r>
      </w:del>
      <w:ins w:id="26" w:author="Andreas Mershin" w:date="2007-06-10T19:10:00Z">
        <w:r>
          <w:rPr/>
          <w:t xml:space="preserve"> members of the MIT community</w:t>
        </w:r>
      </w:ins>
      <w:r>
        <w:rPr/>
        <w:t>:</w:t>
      </w:r>
    </w:p>
    <w:p>
      <w:pPr>
        <w:pStyle w:val="Normal"/>
        <w:numPr>
          <w:ilvl w:val="0"/>
          <w:numId w:val="1"/>
        </w:numPr>
        <w:rPr/>
      </w:pPr>
      <w:r>
        <w:rPr/>
        <w:t>$200 toward completion of first solo flight, awarded upon completion.</w:t>
      </w:r>
    </w:p>
    <w:p>
      <w:pPr>
        <w:pStyle w:val="Normal"/>
        <w:numPr>
          <w:ilvl w:val="0"/>
          <w:numId w:val="1"/>
        </w:numPr>
        <w:rPr/>
      </w:pPr>
      <w:r>
        <w:rPr/>
        <w:t>$500 toward completion of a private pilot certificate, $250 awarded at 30 hours and $250 upon completion.</w:t>
      </w:r>
    </w:p>
    <w:p>
      <w:pPr>
        <w:pStyle w:val="Normal"/>
        <w:numPr>
          <w:ilvl w:val="0"/>
          <w:numId w:val="1"/>
        </w:numPr>
        <w:rPr/>
      </w:pPr>
      <w:r>
        <w:rPr/>
        <w:t>$500 toward completion of an instrument rating, $250 awarded at 20 hours of instrument training and $250 upon completion.</w:t>
      </w:r>
    </w:p>
    <w:p>
      <w:pPr>
        <w:pStyle w:val="Normal"/>
        <w:numPr>
          <w:ilvl w:val="0"/>
          <w:numId w:val="1"/>
        </w:numPr>
        <w:rPr/>
      </w:pPr>
      <w:r>
        <w:rPr/>
        <w:t>$200 toward completion of aerobatic or unusual attitude training or an additional rating (e.g. glider, seaplane, etc.), awarded upon completion.</w:t>
      </w:r>
    </w:p>
    <w:p>
      <w:pPr>
        <w:pStyle w:val="Normal"/>
        <w:numPr>
          <w:ilvl w:val="0"/>
          <w:numId w:val="1"/>
        </w:numPr>
        <w:rPr/>
      </w:pPr>
      <w:r>
        <w:rPr/>
        <w:t>$200 toward completion of any phase of the FAA Wings Program certification, awarded upon completion and recurrent every two years.</w:t>
      </w:r>
    </w:p>
    <w:p>
      <w:pPr>
        <w:pStyle w:val="Normal"/>
        <w:numPr>
          <w:ilvl w:val="0"/>
          <w:numId w:val="1"/>
        </w:numPr>
        <w:rPr/>
      </w:pPr>
      <w:r>
        <w:rPr/>
        <w:t>$1000 toward funding of an on-campus private pilot ground school which would be free of charge to members of the MIT community.</w:t>
      </w:r>
    </w:p>
    <w:p>
      <w:pPr>
        <w:pStyle w:val="Normal"/>
        <w:numPr>
          <w:ilvl w:val="0"/>
          <w:numId w:val="1"/>
        </w:numPr>
        <w:rPr/>
      </w:pPr>
      <w:r>
        <w:rPr/>
        <w:t>$1000 toward funding of 40 hours of half-priced instruction from a contracted instructor for members of the MIT community.</w:t>
      </w:r>
    </w:p>
    <w:p>
      <w:pPr>
        <w:pStyle w:val="Normal"/>
        <w:rPr/>
      </w:pPr>
      <w:r>
        <w:rPr/>
      </w:r>
    </w:p>
    <w:p>
      <w:pPr>
        <w:pStyle w:val="Normal"/>
        <w:rPr/>
      </w:pPr>
      <w:r>
        <w:rPr/>
        <w:t xml:space="preserve">In order to provide our donors the greatest possible flexibility and control over the </w:t>
      </w:r>
      <w:del w:id="27" w:author="Andreas Mershin" w:date="2007-06-10T19:11:00Z">
        <w:r>
          <w:rPr/>
          <w:delText xml:space="preserve">destination </w:delText>
        </w:r>
      </w:del>
      <w:ins w:id="28" w:author="Andreas Mershin" w:date="2007-06-10T19:11:00Z">
        <w:r>
          <w:rPr/>
          <w:t xml:space="preserve">use </w:t>
        </w:r>
      </w:ins>
      <w:r>
        <w:rPr/>
        <w:t>of their donations</w:t>
      </w:r>
      <w:del w:id="29" w:author="Andreas Mershin" w:date="2007-06-10T19:11:00Z">
        <w:r>
          <w:rPr/>
          <w:delText>, the remaining two tiers have been intended to permit maximum possible freedom in determining the placement of funds.</w:delText>
        </w:r>
      </w:del>
      <w:ins w:id="30" w:author="Andreas Mershin" w:date="2007-06-10T19:11:00Z">
        <w:r>
          <w:rPr/>
          <w:t xml:space="preserve"> we have designed two </w:t>
        </w:r>
      </w:ins>
      <w:ins w:id="31" w:author="Andreas Mershin" w:date="2007-06-10T19:11:00Z">
        <w:del w:id="32" w:author="Jeremy Katz" w:date="2007-06-10T23:44:00Z">
          <w:r>
            <w:rPr/>
            <w:delText>more</w:delText>
          </w:r>
        </w:del>
      </w:ins>
      <w:ins w:id="33" w:author="Jeremy Katz" w:date="2007-06-10T23:44:00Z">
        <w:r>
          <w:rPr/>
          <w:t>additional</w:t>
        </w:r>
      </w:ins>
      <w:ins w:id="34" w:author="Andreas Mershin" w:date="2007-06-10T19:11:00Z">
        <w:r>
          <w:rPr/>
          <w:t xml:space="preserve"> tiers.</w:t>
        </w:r>
      </w:ins>
      <w:r>
        <w:rPr/>
        <w:t xml:space="preserve"> The second tier of donation options enables a donor to specify the type(s) of flight training for which his or her funds will be appropriated.  In this case the Flying Club will distribute the available funds in a way as to </w:t>
      </w:r>
      <w:del w:id="35" w:author="Jeremy Katz" w:date="2007-06-10T23:45:00Z">
        <w:r>
          <w:rPr/>
          <w:delText xml:space="preserve">maximum </w:delText>
        </w:r>
      </w:del>
      <w:ins w:id="36" w:author="Jeremy Katz" w:date="2007-06-10T23:45:00Z">
        <w:r>
          <w:rPr/>
          <w:t xml:space="preserve">maximize </w:t>
        </w:r>
      </w:ins>
      <w:r>
        <w:rPr/>
        <w:t>the number of people receiving them.</w:t>
      </w:r>
    </w:p>
    <w:p>
      <w:pPr>
        <w:pStyle w:val="Normal"/>
        <w:rPr/>
      </w:pPr>
      <w:r>
        <w:rPr/>
      </w:r>
    </w:p>
    <w:p>
      <w:pPr>
        <w:pStyle w:val="Normal"/>
        <w:rPr/>
      </w:pPr>
      <w:r>
        <w:rPr/>
        <w:t xml:space="preserve">The third tier of options makes it possible for a donor to provide scholarship(s) for </w:t>
      </w:r>
      <w:del w:id="37" w:author="Jeremy Katz" w:date="2007-06-10T23:45:00Z">
        <w:r>
          <w:rPr/>
          <w:delText xml:space="preserve">an </w:delText>
        </w:r>
      </w:del>
      <w:ins w:id="38" w:author="Jeremy Katz" w:date="2007-06-10T23:45:00Z">
        <w:r>
          <w:rPr/>
          <w:t xml:space="preserve">one or more </w:t>
        </w:r>
      </w:ins>
      <w:r>
        <w:rPr/>
        <w:t>individual member</w:t>
      </w:r>
      <w:del w:id="39" w:author="Jeremy Katz" w:date="2007-06-10T23:45:00Z">
        <w:r>
          <w:rPr/>
          <w:delText>(</w:delText>
        </w:r>
      </w:del>
      <w:r>
        <w:rPr/>
        <w:t>s</w:t>
      </w:r>
      <w:del w:id="40" w:author="Jeremy Katz" w:date="2007-06-10T23:45:00Z">
        <w:r>
          <w:rPr/>
          <w:delText>)</w:delText>
        </w:r>
      </w:del>
      <w:r>
        <w:rPr/>
        <w:t xml:space="preserve"> of the Flying Club.  Donors will have the freedom to specify the type of certificate or rating toward whose completion they will be offering funding.  </w:t>
      </w:r>
      <w:commentRangeStart w:id="1"/>
      <w:r>
        <w:rPr/>
        <w:t xml:space="preserve">They will also establish the selection criteria for choosing </w:t>
      </w:r>
      <w:del w:id="41" w:author="Andreas Mershin" w:date="2007-06-10T19:12:00Z">
        <w:r>
          <w:rPr/>
          <w:delText xml:space="preserve">a student(s) </w:delText>
        </w:r>
      </w:del>
      <w:ins w:id="42" w:author="Andreas Mershin" w:date="2007-06-10T19:12:00Z">
        <w:r>
          <w:rPr/>
          <w:t xml:space="preserve">the person(s) </w:t>
        </w:r>
      </w:ins>
      <w:r>
        <w:rPr/>
        <w:t>to receive the funding</w:t>
      </w:r>
      <w:ins w:id="43" w:author="Andreas Mershin" w:date="2007-06-10T19:12:00Z">
        <w:r>
          <w:rPr/>
          <w:t xml:space="preserve"> </w:t>
        </w:r>
      </w:ins>
      <w:r>
        <w:rPr>
          <w:rStyle w:val="CommentReference"/>
          <w:vanish w:val="false"/>
        </w:rPr>
      </w:r>
      <w:ins w:id="44" w:author="Andreas Mershin" w:date="2007-06-10T19:12:00Z">
        <w:commentRangeEnd w:id="1"/>
        <w:r>
          <w:commentReference w:id="1"/>
        </w:r>
        <w:r>
          <w:rPr/>
          <w:t>(e.g. students of a particular major)</w:t>
        </w:r>
      </w:ins>
      <w:r>
        <w:rPr/>
        <w:t>.  In addition, donors will be able to endow a scholarship so as to provide resources to students on a recurring basis.</w:t>
      </w:r>
    </w:p>
    <w:p>
      <w:pPr>
        <w:pStyle w:val="Normal"/>
        <w:rPr/>
      </w:pPr>
      <w:r>
        <w:rPr/>
      </w:r>
    </w:p>
    <w:p>
      <w:pPr>
        <w:pStyle w:val="Normal"/>
        <w:spacing w:before="120" w:after="0"/>
        <w:rPr/>
      </w:pPr>
      <w:r>
        <w:rPr/>
        <w:t>The increasingly high cost of flying in the Boston area makes financial support essential to keep the MIT community in the air. The continuous support of the Flying Club members’ access to hands-on aeronautical education will help add practical skills to their technical backgrounds, as well as proficiency and safety to their airmanship.</w:t>
      </w:r>
      <w:del w:id="45" w:author="Andreas Mershin" w:date="2007-06-10T19:12:00Z">
        <w:r>
          <w:rPr/>
          <w:delText xml:space="preserve"> </w:delText>
        </w:r>
      </w:del>
      <w:r>
        <w:rPr/>
        <w:t xml:space="preserve"> In that light, we thank you for your consideration and generosity.</w:t>
      </w:r>
    </w:p>
    <w:p>
      <w:pPr>
        <w:pStyle w:val="Normal"/>
        <w:spacing w:before="120" w:after="0"/>
        <w:rPr>
          <w:ins w:id="47" w:author="Jeremy Katz" w:date="2007-06-11T00:01:00Z"/>
        </w:rPr>
      </w:pPr>
      <w:ins w:id="46" w:author="Jeremy Katz" w:date="2007-06-11T00:01:00Z">
        <w:r>
          <w:rPr/>
        </w:r>
      </w:ins>
    </w:p>
    <w:p>
      <w:pPr>
        <w:pStyle w:val="Normal"/>
        <w:spacing w:before="120" w:after="0"/>
        <w:rPr/>
      </w:pPr>
      <w:ins w:id="48" w:author="Jeremy Katz" w:date="2007-06-10T23:50:00Z">
        <w:r>
          <w:rPr/>
          <w:t xml:space="preserve">A long-term goal of the MIT Flying Club is to establish an endowment which will provide flying subsidies to members of the MIT community.  Across the U.S., and in the Boston area especially, the costs of flying are staggering, making it difficult for many in the MIT community to experience and enjoy this wonderful hobby.  </w:t>
        </w:r>
      </w:ins>
      <w:ins w:id="49" w:author="Jeremy Katz" w:date="2007-06-10T23:52:00Z">
        <w:r>
          <w:rPr/>
          <w:t xml:space="preserve">The goal of the MIT Flying Club’s endowment is to reduce the financial burden of flight training and flight in general as much as possible, </w:t>
        </w:r>
      </w:ins>
      <w:ins w:id="50" w:author="Jeremy Katz" w:date="2007-06-11T00:01:00Z">
        <w:r>
          <w:rPr/>
          <w:t>lowering</w:t>
        </w:r>
      </w:ins>
      <w:ins w:id="51" w:author="Jeremy Katz" w:date="2007-06-10T23:52:00Z">
        <w:r>
          <w:rPr/>
          <w:t xml:space="preserve"> it to the level that would be seen if the MIT Flying Club owned and operated its own aircraft for rental at a break-even, non-profit basis.  </w:t>
        </w:r>
      </w:ins>
      <w:ins w:id="52" w:author="Jeremy Katz" w:date="2007-06-10T23:55:00Z">
        <w:r>
          <w:rPr/>
          <w:t xml:space="preserve">This greatly reduced cost would enable Club members to </w:t>
        </w:r>
      </w:ins>
      <w:ins w:id="53" w:author="Jeremy Katz" w:date="2007-06-11T00:00:00Z">
        <w:r>
          <w:rPr/>
          <w:t xml:space="preserve">realistically </w:t>
        </w:r>
      </w:ins>
      <w:ins w:id="54" w:author="Jeremy Katz" w:date="2007-06-10T23:55:00Z">
        <w:r>
          <w:rPr/>
          <w:t xml:space="preserve">pursue their dreams of flight </w:t>
        </w:r>
      </w:ins>
      <w:ins w:id="55" w:author="Jeremy Katz" w:date="2007-06-10T23:59:00Z">
        <w:r>
          <w:rPr/>
          <w:t>with much tighter financial limitations.</w:t>
        </w:r>
      </w:ins>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remy Katz" w:date="2007-06-11T00:02:00Z" w:initials="JBK">
    <w:p>
      <w:r>
        <w:rPr>
          <w:rFonts w:ascii="Times New Roman" w:hAnsi="Times New Roman" w:eastAsia="Times New Roman" w:cs="Times New Roman"/>
          <w:color w:val="auto"/>
          <w:sz w:val="20"/>
          <w:szCs w:val="20"/>
          <w:lang w:eastAsia="en-US" w:val="en-US" w:bidi="ar-SA"/>
        </w:rPr>
        <w:t>Do we want to say that even with the endowment, there will still be financial challenges?  Perhaps this is better worded to say that we’re bringing costs down as much as possible, making flying less cost-prohibitive to a large number of people.  We should point out that the numbers we’re talking about are significantly lower than those someone could get any other realistic way.</w:t>
      </w:r>
    </w:p>
    <w:p>
      <w:r>
        <w:rPr>
          <w:rFonts w:ascii="Times New Roman" w:hAnsi="Times New Roman" w:eastAsia="Times New Roman" w:cs="Times New Roman"/>
          <w:color w:val="auto"/>
          <w:sz w:val="20"/>
          <w:szCs w:val="20"/>
          <w:lang w:eastAsia="en-US" w:val="en-US" w:bidi="ar-SA"/>
        </w:rPr>
        <w:t>(See example rewritten paragraph at the bottom)</w:t>
      </w:r>
    </w:p>
  </w:comment>
  <w:comment w:id="1" w:author="Jeremy Katz" w:date="2007-06-10T23:49:00Z" w:initials="JBK">
    <w:p>
      <w:r>
        <w:rPr>
          <w:rFonts w:ascii="Times New Roman" w:hAnsi="Times New Roman" w:eastAsia="Times New Roman" w:cs="Times New Roman"/>
          <w:color w:val="auto"/>
          <w:sz w:val="20"/>
          <w:szCs w:val="20"/>
          <w:lang w:eastAsia="en-US" w:val="en-US" w:bidi="ar-SA"/>
        </w:rPr>
        <w:t>Will they be able to read applications and choose the recipient if they desire, or will we do that (whether because we want to or if MIT has some policy that requires we do s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2:32:00Z</dcterms:created>
  <dc:creator> </dc:creator>
  <dc:description/>
  <cp:keywords/>
  <dc:language>en-US</dc:language>
  <cp:lastModifiedBy>Jeremy Katz</cp:lastModifiedBy>
  <cp:lastPrinted>2007-05-24T09:06:00Z</cp:lastPrinted>
  <dcterms:modified xsi:type="dcterms:W3CDTF">2007-06-11T04:02:00Z</dcterms:modified>
  <cp:revision>5</cp:revision>
  <dc:subject/>
  <dc:title>-intro: equipment, headsets, sim, activities, people, books, GPS, radio</dc:title>
</cp:coreProperties>
</file>